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Diploma" w:hAnsi="Diploma" w:cs="Diploma"/>
          <w:b/>
          <w:b/>
          <w:sz w:val="8"/>
          <w:szCs w:val="8"/>
        </w:rPr>
      </w:pPr>
      <w:r>
        <w:rPr>
          <w:rFonts w:cs="Diploma" w:ascii="Diploma" w:hAnsi="Diploma"/>
          <w:b/>
          <w:sz w:val="8"/>
          <w:szCs w:val="8"/>
        </w:rPr>
      </w:r>
    </w:p>
    <w:p>
      <w:pPr>
        <w:pStyle w:val="Heading"/>
        <w:rPr>
          <w:rFonts w:ascii="Diploma" w:hAnsi="Diploma" w:cs="Diploma"/>
          <w:b/>
          <w:b/>
          <w:sz w:val="60"/>
        </w:rPr>
      </w:pPr>
      <w:r>
        <w:object w:dxaOrig="5410" w:dyaOrig="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1.5pt;width:270.5pt;height:8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1590578" r:id="rId2"/>
        </w:object>
      </w:r>
      <w:r>
        <w:rPr>
          <w:rFonts w:cs="Diploma" w:ascii="Diploma" w:hAnsi="Diploma"/>
          <w:b/>
          <w:sz w:val="60"/>
        </w:rPr>
        <w:t>The Fifth Grade News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4"/>
          <w:szCs w:val="4"/>
        </w:rPr>
      </w:pPr>
      <w:r>
        <w:rPr>
          <w:rFonts w:eastAsia="Arrus BT;Book Antiqua" w:cs="Arrus BT;Book Antiqua" w:ascii="Arrus BT;Book Antiqua" w:hAnsi="Arrus BT;Book Antiqua"/>
          <w:sz w:val="4"/>
          <w:szCs w:val="4"/>
        </w:rPr>
        <w:t xml:space="preserve">  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</w:rPr>
      </w:pPr>
      <w:r>
        <w:rPr>
          <w:rFonts w:eastAsia="Arrus BT;Book Antiqua" w:cs="Arrus BT;Book Antiqua" w:ascii="Arrus BT;Book Antiqua" w:hAnsi="Arrus BT;Book Antiqua"/>
        </w:rPr>
        <w:t xml:space="preserve"> </w:t>
      </w:r>
      <w:r>
        <w:rPr>
          <w:rFonts w:cs="Arrus BT;Book Antiqua" w:ascii="Arrus BT;Book Antiqua" w:hAnsi="Arrus BT;Book Antiqua"/>
        </w:rPr>
        <w:t>Volume VIII Issue X     October 30, 2008</w:t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</w:r>
    </w:p>
    <w:p>
      <w:pPr>
        <w:pStyle w:val="Normal"/>
        <w:ind w:left="-810" w:right="-720" w:hanging="0"/>
        <w:jc w:val="center"/>
        <w:rPr>
          <w:rFonts w:ascii="Arrus BT;Book Antiqua" w:hAnsi="Arrus BT;Book Antiqua" w:cs="Arrus BT;Book Antiqua"/>
          <w:sz w:val="8"/>
          <w:szCs w:val="8"/>
        </w:rPr>
      </w:pPr>
      <w:r>
        <w:rPr>
          <w:rFonts w:cs="Arrus BT;Book Antiqua" w:ascii="Arrus BT;Book Antiqua" w:hAnsi="Arrus BT;Book Antiqua"/>
          <w:sz w:val="8"/>
          <w:szCs w:val="8"/>
        </w:rPr>
        <w:object w:dxaOrig="4713" w:dyaOrig="18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1.85pt;width:254.25pt;height:74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5063683" r:id="rId4"/>
        </w:object>
      </w:r>
    </w:p>
    <w:p>
      <w:pPr>
        <w:pStyle w:val="Normal"/>
        <w:ind w:left="-810" w:right="-720" w:hanging="0"/>
        <w:jc w:val="center"/>
        <w:rPr/>
      </w:pPr>
      <w:r>
        <w:object w:dxaOrig="6" w:dyaOrig="128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4.4pt;margin-top:0.2pt;width:9.3pt;height:691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56822162" r:id="rId6"/>
        </w:object>
        <w:object w:dxaOrig="4186" w:dyaOrig="16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7.05pt;margin-top:344.7pt;width:189pt;height:6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24860041" r:id="rId8"/>
        </w:object>
        <w:object w:dxaOrig="5241" w:dyaOrig="11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2.05pt;margin-top:222.7pt;width:262.05pt;height:5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71760651" r:id="rId10"/>
        </w:object>
        <w:object w:dxaOrig="4065" w:dyaOrig="18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9.05pt;margin-top:512.4pt;width:180pt;height:6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41013433" r:id="rId12"/>
        </w:object>
        <w:object w:dxaOrig="3870" w:dyaOrig="25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8.05pt;margin-top:-0.25pt;width:193.5pt;height:82.1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96520361" r:id="rId14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635</wp:posOffset>
                </wp:positionH>
                <wp:positionV relativeFrom="paragraph">
                  <wp:posOffset>7282180</wp:posOffset>
                </wp:positionV>
                <wp:extent cx="3474720" cy="14605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46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udents will test on perimeter, volume, and area on Monday!  KNOW YOUR FORMULAS!  Then we will work on patterns and algebraic expressions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eep working on math facts!!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ind w:left="90" w:firstLine="6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15pt;mso-wrap-distance-left:9.05pt;mso-wrap-distance-right:9.05pt;mso-wrap-distance-top:0pt;mso-wrap-distance-bottom:0pt;margin-top:573.4pt;mso-position-vertical-relative:text;margin-left:3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tudents will test on perimeter, volume, and area on Monday!  KNOW YOUR FORMULAS!  Then we will work on patterns and algebraic expressions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eep working on math facts!!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0" w:leader="none"/>
                        </w:tabs>
                        <w:ind w:left="90" w:firstLine="63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635</wp:posOffset>
                </wp:positionH>
                <wp:positionV relativeFrom="paragraph">
                  <wp:posOffset>5215890</wp:posOffset>
                </wp:positionV>
                <wp:extent cx="3474720" cy="1219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  <w:t>The Life Science unit will be completed by reviewing plant adaptations and giving a review over what students have learned.  A test over the information is scheduled for Tuesday, Nov. 11</w:t>
                            </w: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echno" w:ascii="Techno" w:hAnsi="Techno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96pt;mso-wrap-distance-left:9.05pt;mso-wrap-distance-right:9.05pt;mso-wrap-distance-top:0pt;mso-wrap-distance-bottom:0pt;margin-top:410.7pt;mso-position-vertical-relative:text;margin-left:3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  <w:t>The Life Science unit will be completed by reviewing plant adaptations and giving a review over what students have learned.  A test over the information is scheduled for Tuesday, Nov. 11</w:t>
                      </w:r>
                      <w:r>
                        <w:rPr>
                          <w:rFonts w:cs="Techno" w:ascii="Techno" w:hAnsi="Techno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Techno" w:ascii="Techno" w:hAnsi="Techno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723900</wp:posOffset>
                </wp:positionV>
                <wp:extent cx="3474720" cy="20281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02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Students will have a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 xml:space="preserve">Spelling Test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on Friday over Unit 10 word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Frisby Choice Sheet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is due Tuesday, Nov. 4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in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Reading,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 from 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  <w:u w:val="single"/>
                              </w:rPr>
                              <w:t>Mrs. Frisby and the Rats of NIMH.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Cs w:val="24"/>
                              </w:rPr>
                              <w:t>Fun Spelling Website:</w:t>
                            </w: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Cs w:val="24"/>
                                </w:rPr>
                                <w:t>www.SpellingCity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This website allows students to type in their Spelling lists and practice their words with puzzles, games and pre-tes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59.7pt;mso-wrap-distance-left:9.05pt;mso-wrap-distance-right:9.05pt;mso-wrap-distance-top:0pt;mso-wrap-distance-bottom:0pt;margin-top:57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/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Students will have a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 xml:space="preserve">Spelling Test 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>on Friday over Unit 10 words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The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>Frisby Choice Sheet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is due Tuesday, Nov. 4</w:t>
                      </w:r>
                      <w:r>
                        <w:rPr>
                          <w:rFonts w:cs="Century Gothic" w:ascii="Century Gothic" w:hAnsi="Century Gothic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in </w:t>
                      </w: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>Reading,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 from </w:t>
                      </w:r>
                      <w:r>
                        <w:rPr>
                          <w:rFonts w:cs="Century Gothic" w:ascii="Century Gothic" w:hAnsi="Century Gothic"/>
                          <w:szCs w:val="24"/>
                          <w:u w:val="single"/>
                        </w:rPr>
                        <w:t>Mrs. Frisby and the Rats of NIMH.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Cs w:val="24"/>
                        </w:rPr>
                        <w:t>Fun Spelling Website:</w:t>
                      </w: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 xml:space="preserve">  </w:t>
                      </w:r>
                      <w:hyperlink r:id="rId17">
                        <w:r>
                          <w:rPr>
                            <w:rStyle w:val="InternetLink"/>
                            <w:rFonts w:cs="Century Gothic" w:ascii="Century Gothic" w:hAnsi="Century Gothic"/>
                            <w:szCs w:val="24"/>
                          </w:rPr>
                          <w:t>www.SpellingCity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  <w:t>This website allows students to type in their Spelling lists and practice their words with puzzles, games and pre-test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6035</wp:posOffset>
                </wp:positionH>
                <wp:positionV relativeFrom="paragraph">
                  <wp:posOffset>3501390</wp:posOffset>
                </wp:positionV>
                <wp:extent cx="3474720" cy="990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tudents will present their colony billboards and begin studying Ch. 10 – Growing Tensions Between the Colonies and Brita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8pt;mso-wrap-distance-left:9.05pt;mso-wrap-distance-right:9.05pt;mso-wrap-distance-top:0pt;mso-wrap-distance-bottom:0pt;margin-top:275.7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tudents will present their colony billboards and begin studying Ch. 10 – Growing Tensions Between the Colonies and Britai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90</wp:posOffset>
                </wp:positionH>
                <wp:positionV relativeFrom="paragraph">
                  <wp:posOffset>918845</wp:posOffset>
                </wp:positionV>
                <wp:extent cx="3552190" cy="7891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789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60" w:leader="none"/>
                              </w:tabs>
                              <w:rPr>
                                <w:rFonts w:ascii="Comic Sans MS" w:hAnsi="Comic Sans MS" w:cs="Tahom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TAG Referral Mee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>Will be held on Tuesday, November 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4"/>
                              </w:rPr>
                              <w:t xml:space="preserve">  at 6:00 p.m. in the Blackland Prairie Libr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Cs w:val="24"/>
                              </w:rPr>
                              <w:t>* Due to limited space we request that this be a parent only meeting if possibl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rPr>
                                <w:rFonts w:ascii="Tahoma" w:hAnsi="Tahoma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The following information will be discussed that this meetin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Gifted Characterist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RRISD’s TAG Pr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Our testing 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Our testing timel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Report Cards will go home on November 6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4"/>
                                <w:u w:val="single"/>
                              </w:rPr>
                              <w:t>Annual Food Dr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Please send in your canned and non-perishable food items from Nov 1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 xml:space="preserve"> to November 14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4"/>
                              </w:rPr>
                              <w:t>.  Donations will benefit the Local Food Pantry to help provide holiday groceries to those less fortunate in our community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Going Green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cience Day at Blackland Prairie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riday, November 14,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elp us learn ways to “Go Green”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**How is your company “going green”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**How are you “going green” in your position?  At home?  In your trave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re you a scientist?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**Can we photograph or videotape you at work showing us how you use science?  (We’d really love it if it impacts efforts to “go green”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Would you like to be a group leader on Science Day?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You can join your child’s class during our rotations…large group presentation and small group experim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What can your child make from reusable items (rather than throwing them away)?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 We would like for each child to create an art piece or invention.  The kids will bring their creations to school on the 14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to shar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621.4pt;mso-wrap-distance-left:9.05pt;mso-wrap-distance-right:9.05pt;mso-wrap-distance-top:0pt;mso-wrap-distance-bottom:0pt;margin-top:72.3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360" w:leader="none"/>
                        </w:tabs>
                        <w:rPr>
                          <w:rFonts w:ascii="Comic Sans MS" w:hAnsi="Comic Sans MS" w:cs="Tahoma"/>
                        </w:rPr>
                      </w:pPr>
                      <w:r>
                        <w:rPr>
                          <w:rFonts w:cs="Tahoma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Cs w:val="24"/>
                          <w:u w:val="single"/>
                        </w:rPr>
                        <w:t>TAG Referral Mee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>Will be held on Tuesday, November 4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color w:val="000000"/>
                          <w:szCs w:val="24"/>
                        </w:rPr>
                        <w:t xml:space="preserve">  at 6:00 p.m. in the Blackland Prairie Libr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Cs w:val="24"/>
                        </w:rPr>
                        <w:t>* Due to limited space we request that this be a parent only meeting if possible.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0"/>
                        <w:rPr>
                          <w:rFonts w:ascii="Tahoma" w:hAnsi="Tahoma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The following information will be discussed that this meeting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Gifted Characterist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RRISD’s TAG Pro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Our testing proc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Our testing timelin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Report Cards will go home on November 6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4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Cs w:val="24"/>
                          <w:u w:val="single"/>
                        </w:rPr>
                        <w:t>Annual Food Dr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Please send in your canned and non-perishable food items from Nov 1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  <w:vertAlign w:val="superscript"/>
                        </w:rPr>
                        <w:t>st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 xml:space="preserve"> to November 14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  <w:color w:val="000000"/>
                          <w:szCs w:val="24"/>
                        </w:rPr>
                        <w:t>.  Donations will benefit the Local Food Pantry to help provide holiday groceries to those less fortunate in our community.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3399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Going Green</w:t>
                      </w:r>
                    </w:p>
                    <w:p>
                      <w:pPr>
                        <w:pStyle w:val="Heading4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Science Day at Blackland Prairie</w:t>
                      </w:r>
                    </w:p>
                    <w:p>
                      <w:pPr>
                        <w:pStyle w:val="Heading3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Friday, November 14, 200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Help us learn ways to “Go Green”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**How is your company “going green”?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**How are you “going green” in your position?  At home?  In your trave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Are you a scientist?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**Can we photograph or videotape you at work showing us how you use science?  (We’d really love it if it impacts efforts to “go green”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Would you like to be a group leader on Science Day?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You can join your child’s class during our rotations…large group presentation and small group experim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What can your child make from reusable items (rather than throwing them away)?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 We would like for each child to create an art piece or invention.  The kids will bring their creations to school on the 14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to share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101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coln">
    <w:altName w:val="Courier New"/>
    <w:charset w:val="00"/>
    <w:family w:val="swiss"/>
    <w:pitch w:val="variable"/>
  </w:font>
  <w:font w:name="Bradley Hand ITC">
    <w:charset w:val="00"/>
    <w:family w:val="script"/>
    <w:pitch w:val="variable"/>
  </w:font>
  <w:font w:name="Dauphin">
    <w:altName w:val="Courier New"/>
    <w:charset w:val="00"/>
    <w:family w:val="swiss"/>
    <w:pitch w:val="variable"/>
  </w:font>
  <w:font w:name="Diploma">
    <w:charset w:val="00"/>
    <w:family w:val="auto"/>
    <w:pitch w:val="variable"/>
  </w:font>
  <w:font w:name="Arrus BT">
    <w:altName w:val="Book Antiqua"/>
    <w:charset w:val="00"/>
    <w:family w:val="roman"/>
    <w:pitch w:val="variable"/>
  </w:font>
  <w:font w:name="Techno">
    <w:charset w:val="00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339966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10" w:right="-720" w:hanging="0"/>
      <w:jc w:val="center"/>
    </w:pPr>
    <w:rPr>
      <w:rFonts w:ascii="Lincoln;Courier New" w:hAnsi="Lincoln;Courier New" w:cs="Lincoln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Bradley Hand ITC"/>
      <w:sz w:val="40"/>
    </w:rPr>
  </w:style>
  <w:style w:type="paragraph" w:styleId="Sender">
    <w:name w:val="Envelope Return"/>
    <w:basedOn w:val="Normal"/>
    <w:pPr/>
    <w:rPr>
      <w:rFonts w:ascii="Dauphin;Courier New" w:hAnsi="Dauphin;Courier New" w:cs="Dauphin;Courier New"/>
    </w:rPr>
  </w:style>
  <w:style w:type="paragraph" w:styleId="TextBodyIndent">
    <w:name w:val="Body Text Indent"/>
    <w:basedOn w:val="Normal"/>
    <w:pPr>
      <w:ind w:left="990" w:firstLine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://www.SpellingCity.com/" TargetMode="External"/><Relationship Id="rId17" Type="http://schemas.openxmlformats.org/officeDocument/2006/relationships/hyperlink" Target="http://www.SpellingCity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21:23:00Z</dcterms:created>
  <dc:creator>Scot Reynolds</dc:creator>
  <dc:description/>
  <dc:language>en-US</dc:language>
  <cp:lastModifiedBy>xpsetup</cp:lastModifiedBy>
  <cp:lastPrinted>2008-10-15T16:21:00Z</cp:lastPrinted>
  <dcterms:modified xsi:type="dcterms:W3CDTF">2008-10-30T21:23:00Z</dcterms:modified>
  <cp:revision>2</cp:revision>
  <dc:subject/>
  <dc:title> </dc:title>
</cp:coreProperties>
</file>